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 847,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57,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47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4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9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  <w:r>
              <w:rPr>
                <w:lang w:val="en-US"/>
              </w:rPr>
              <w:t>6</w:t>
            </w:r>
            <w:r>
              <w:rPr/>
              <w:t>73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3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4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45,5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6,8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6,8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6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6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6,8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8,1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3,4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4,7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-</w:t>
            </w:r>
          </w:p>
          <w:p>
            <w:pPr>
              <w:pStyle w:val="Normal"/>
              <w:rPr/>
            </w:pPr>
            <w:r>
              <w:rPr/>
              <w:t>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 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54,6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7,9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4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униципальном образовании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4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01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0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12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-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8</w:t>
            </w:r>
            <w:r>
              <w:rPr/>
              <w:t>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0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78,2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49 424,9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863,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827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22,9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22,9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22,9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36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36,0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4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4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515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216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216,5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216,5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87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87,8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-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3,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3,5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8,8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62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40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95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95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8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0,7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0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1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1,9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24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95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9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0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0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0,3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101,4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2,5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2,5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2,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8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2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4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7,9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7,9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7-01-09T12:56:00Z</cp:lastPrinted>
  <dcterms:modified xsi:type="dcterms:W3CDTF">2017-01-10T07:38:00Z</dcterms:modified>
  <cp:revision>102</cp:revision>
  <dc:subject/>
  <dc:title/>
</cp:coreProperties>
</file>